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C-5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Partner Compan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partner company, please mention “Nil”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765"/>
        <w:gridCol w:w="1682"/>
        <w:gridCol w:w="5173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partner company</w:t>
            </w:r>
          </w:p>
        </w:tc>
        <w:tc>
          <w:tcPr>
            <w:tcW w:w="3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1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51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rea of business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Lin Let Kyel Construction Company Limited 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2, Kabaraye Pagoda Road, Mayangone Township, Yangon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Mechanical and Electrical (M&amp;E) 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Plumbing and Sanitary </w:t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1:00Z</dcterms:created>
  <dc:creator>user</dc:creator>
  <dc:description/>
  <cp:keywords/>
  <dc:language>en-US</dc:language>
  <cp:lastModifiedBy>MYO ZAW SAI</cp:lastModifiedBy>
  <cp:lastPrinted>2017-11-14T16:06:00Z</cp:lastPrinted>
  <dcterms:modified xsi:type="dcterms:W3CDTF">2018-11-12T09:20:00Z</dcterms:modified>
  <cp:revision>24</cp:revision>
  <dc:subject/>
  <dc:title>Application for registration of construction companies on Grassroots Grant Assistant</dc:title>
</cp:coreProperties>
</file>