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C-4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Company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branch Offi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branch offices, please mention “Nil”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932"/>
        <w:gridCol w:w="4252"/>
        <w:gridCol w:w="2436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39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Contact Person 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24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Remark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00, Aung Min Galar Street, Chanmyatharsi Township, Mandalay 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 Luu Phyu (Branch Manager)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2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17:00Z</dcterms:created>
  <dc:creator>user</dc:creator>
  <dc:description/>
  <cp:keywords/>
  <dc:language>en-US</dc:language>
  <cp:lastModifiedBy>情報通信課</cp:lastModifiedBy>
  <cp:lastPrinted>2017-11-14T16:06:00Z</cp:lastPrinted>
  <dcterms:modified xsi:type="dcterms:W3CDTF">2019-10-08T03:17:00Z</dcterms:modified>
  <cp:revision>2</cp:revision>
  <dc:subject/>
  <dc:title>Application for registration of construction companies on Grassroots Grant Assistant</dc:title>
</cp:coreProperties>
</file>